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указу Губернатора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___________ № 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ционного совета по организации защи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ав застрахованных лиц при предоставлении медицинской помощ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реализации законодательства в сфере обязательного медицинского страхования на территории Оренбург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ская                  –Виктория</w:t>
            </w:r>
          </w:p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ординационного совета, директор Территориального фонда обязательного медицинского страхования Оренбургской области (по согласованию)</w:t>
            </w:r>
          </w:p>
        </w:tc>
      </w:tr>
    </w:tbl>
    <w:p>
      <w:pPr>
        <w:pStyle w:val="Normal"/>
        <w:ind w:left="360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18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илов                       –</w:t>
            </w:r>
          </w:p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ординационного совета, заместитель министра здравоохранения Оренбургской област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18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3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х                            –</w:t>
            </w:r>
          </w:p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координационного совета, заместитель начальника отдела контроля качества медицинской помощи Территориального фонда обязательного медицинского страхования Оренбургской области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Члены координационного 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ашова                    –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лужбы экспертизы и защиты прав застрахованных Оренбургского филиала акционерного общества «Страховая компания «СОГАЗ-Мед» (по согласовани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54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градова               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региональным сосудистым центром государственного автономного учреждения здравоохранения «Оренбургская областная клиническая больниц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  <w:gridCol w:w="36"/>
      </w:tblGrid>
      <w:tr>
        <w:trPr>
          <w:trHeight w:val="739" w:hRule="atLeast"/>
        </w:trPr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шкова                  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ведомственного контроля качества и безопасности медицинской деятельности министерства здравоохранения Оренбургской области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шов                           –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Оренбургского регионального отделения Общероссийской общественной организации «Российская медицинская ассоциация»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>
          <w:trHeight w:val="529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ова                       –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ия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главный внештатный специалист-кардиолог министерства здравоохранения Оренбургской области (по согласованию)</w:t>
            </w:r>
          </w:p>
        </w:tc>
      </w:tr>
    </w:tbl>
    <w:p>
      <w:pPr>
        <w:pStyle w:val="Normal"/>
        <w:spacing w:lineRule="auto" w:line="264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рин                            –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pacing w:val="-4"/>
                <w:sz w:val="28"/>
                <w:szCs w:val="28"/>
              </w:rPr>
              <w:t>проректор по лечебной работе и региональному</w:t>
            </w:r>
            <w:r>
              <w:rPr>
                <w:sz w:val="28"/>
                <w:szCs w:val="28"/>
              </w:rPr>
              <w:t xml:space="preserve"> развитию здравоохранения федерального </w:t>
            </w:r>
            <w:r>
              <w:rPr>
                <w:spacing w:val="-4"/>
                <w:sz w:val="28"/>
                <w:szCs w:val="28"/>
              </w:rPr>
              <w:t>государственного бюджетного образовательного</w:t>
            </w:r>
            <w:r>
              <w:rPr>
                <w:sz w:val="28"/>
                <w:szCs w:val="28"/>
              </w:rPr>
              <w:t xml:space="preserve"> учреждения высшего образования «Оренбургский государственный медицинский университет» Министерства здравоохранения Российской Федерации (по согласованию)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калюк                     –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ида Константино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защите прав граждан и экспертизы качества медицинской помощи филиала общества с ограниченной ответственность «Капитал медицинское страхование» в Оренбургской области (по согласовани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щепа                      –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реанимации                           и интенсивной терапии государственного автономного учреждения здравоохранения «Оренбургская областная клиническая больница» (по согласовани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64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 xml:space="preserve">Семенова                      –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 контроля качества медицинской помощи населению Территориального органа Федеральной службы по надзору в сфере здравоохранения по Оренбургской области (по согласовани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еев                     –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защите прав граждан Территориального фонда обязательного медицинского страхования Оренбургской   области (по согласованию)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вычалова                   –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онтроля качества медицинской помощи Территориального фонда обязательного медицинского страхования Оренбургской области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spacing w:lineRule="auto" w:line="264"/>
        <w:ind w:left="3540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Щетинин                       –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нештатный специалист-онколог министерства здравоохранения Оренбургской области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851" w:gutter="0" w:header="709" w:top="1276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4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03:00Z</dcterms:created>
  <dc:creator>ESS</dc:creator>
  <dc:description/>
  <cp:keywords/>
  <dc:language>en-US</dc:language>
  <cp:lastModifiedBy>Ирина Р. Вастихина</cp:lastModifiedBy>
  <cp:lastPrinted>2020-09-18T14:22:00Z</cp:lastPrinted>
  <dcterms:modified xsi:type="dcterms:W3CDTF">2021-05-21T05:06:00Z</dcterms:modified>
  <cp:revision>5</cp:revision>
  <dc:subject/>
  <dc:title>I</dc:title>
</cp:coreProperties>
</file>